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>oprogramowania do analizy dowodów elektroni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10 licencji) </w:t>
      </w:r>
      <w:r>
        <w:rPr>
          <w:rFonts w:cs="Calibri" w:ascii="Calibri" w:hAnsi="Calibri"/>
          <w:sz w:val="22"/>
          <w:szCs w:val="22"/>
        </w:rPr>
        <w:t xml:space="preserve">Producent/nazwa/wersja:……………………..do miejsca wskazanego przez Zamawiającego. </w:t>
      </w:r>
    </w:p>
    <w:p>
      <w:pPr>
        <w:pStyle w:val="TextBody"/>
        <w:suppressAutoHyphens w:val="false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 przy jednorazowej zapłacie za licencje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: </w:t>
      </w:r>
      <w:r>
        <w:rPr>
          <w:rFonts w:cs="Calibri" w:ascii="Calibri" w:hAnsi="Calibri"/>
          <w:b/>
          <w:sz w:val="22"/>
          <w:szCs w:val="22"/>
        </w:rPr>
        <w:t>do dnia 18.12.2019 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z VAT  (słownie:........................................................ złotych)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a pomocą komunikacji elektronicznej na adres e-mail wskazany w ust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 Uniwersytet Humanistyczno-Przyrodniczy im. Jana Długosza w Częstochowie, al. Armii Krajowej 13/15, Częstochowa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oważnioną do odbioru i nadzorującą wykonanie umowy ze strony Zamawiającego jest: ………………………………………………e-mail……………………………………………………………………………………………</w:t>
      </w:r>
    </w:p>
    <w:p>
      <w:pPr>
        <w:pStyle w:val="Tekstpodstawowywcity3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Ze strony Wykonawcy osobą upoważnioną do kontaktu i współpracy z Zamawiającym w sprawach związanych z realizacją umowy jest………………………………………e-mail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 lub języku angie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ół musi zawierać oznaczenie dostarczanego oprogramowania, datę i miejsce sporządzeni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93/19 Dostawa oprogramowania do analizy dowodów elektronicznych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0-24T08:36:00Z</cp:lastPrinted>
  <dcterms:modified xsi:type="dcterms:W3CDTF">2019-10-25T10:07:00Z</dcterms:modified>
  <cp:revision>95</cp:revision>
  <dc:subject/>
  <dc:title>UMOWA/PROJEKT</dc:title>
</cp:coreProperties>
</file>